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color w:val="495578"/>
                <w:sz w:val="26"/>
                <w:szCs w:val="26"/>
              </w:rPr>
            </w:pPr>
            <w:r>
              <w:rPr>
                <w:color w:val="495578"/>
                <w:sz w:val="26"/>
                <w:szCs w:val="26"/>
              </w:rPr>
              <w:t xml:space="preserve">KONSPEKTY LEKCJI CHEMII DOTYCZĄCY REALIZACJI ZAGADNIEŃ ZWIĄZANYCH Z OCHRONĄ ŚRODOWISKA. </w:t>
              <w:br/>
              <w:t> </w:t>
              <w:br/>
            </w:r>
            <w:r>
              <w:rPr>
                <w:i/>
                <w:iCs/>
                <w:color w:val="495578"/>
                <w:sz w:val="26"/>
                <w:szCs w:val="26"/>
              </w:rPr>
              <w:t>Opracowała: Małgorzata Lech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MAT :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Być, albo nie być "zielonym"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daktyczno - wychowawcze :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świadomienie wpływu, jaki na środowisko naturalne ma tzw. przeciętny człowiek i jego sposób życia,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rócenie uwagi na czynniki wymuszające pro środowiskowe zachowania obywateli,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zbudzenie poczucia odpowiedzialności za środowisko naturalne,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azanie działań mających na celu ochronę środowiska, jakie może podjąć każdy człowiek,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oznanie z metaplanem, jako metodą pracy w grupie,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konalenie pracy w grupie, syntetycznego formułowania wypowiedzi, prezentacji efektów pracy grupy na forum klasy.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eracyjne : po zrealizowaniu tematu uczeń :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eni ludzkie zachowania i nawyki zagrażające środowisku,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roponuje działania, jakie on i jego rodzina mogą podjąć w celu ochrony środowiska,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, czym jest AGENDA 21, 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 adresy znajdujących się w jego miejscowości punktów skupu : makulatury, butelek, złomu, szma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 PRACY : praca w grupach, metaplan, burza pomysłów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ODKI DYDAKTYCZNE : rysunek </w:t>
            </w:r>
            <w:r>
              <w:rPr>
                <w:i/>
                <w:iCs/>
                <w:sz w:val="18"/>
                <w:szCs w:val="18"/>
              </w:rPr>
              <w:t>Zawartość kosza na śmieci</w:t>
            </w:r>
            <w:r>
              <w:rPr>
                <w:sz w:val="18"/>
                <w:szCs w:val="18"/>
              </w:rPr>
              <w:t xml:space="preserve"> - wyszczególnione rodzaje śmieci i miejsce na wpisanie udziału procentowego każdego z nich, ( mały format dla każdego ucznia, jeden dużego formatu ), tabela </w:t>
            </w:r>
            <w:r>
              <w:rPr>
                <w:i/>
                <w:iCs/>
                <w:sz w:val="18"/>
                <w:szCs w:val="18"/>
              </w:rPr>
              <w:t>Znajdź kogoś kto ...</w:t>
            </w:r>
            <w:r>
              <w:rPr>
                <w:sz w:val="18"/>
                <w:szCs w:val="18"/>
              </w:rPr>
              <w:t xml:space="preserve"> - lista zachowań pro środowiskowych oraz pytanie, Co to jest AGENDA 21?, ( dla każdego ucznia ), 3 arkusze szarego papieru, 3 komplety pisaków, klej Pritt Fix-it, 3 kleje, 3 komplety pasków papieru z napisami do metaplanu ( </w:t>
            </w:r>
            <w:r>
              <w:rPr>
                <w:i/>
                <w:iCs/>
                <w:sz w:val="18"/>
                <w:szCs w:val="18"/>
              </w:rPr>
              <w:t xml:space="preserve">My i środowisko naturalne, Jak jest ? Jak powinno być ? Dlaczego nie jest tak, jak powinno być ? Co zrobić, aby było tak, jak powinno być?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Tydzień przed planowanym terminem lekcji uczniowie otrzymują rysunki </w:t>
            </w:r>
            <w:r>
              <w:rPr>
                <w:i/>
                <w:iCs/>
                <w:sz w:val="18"/>
                <w:szCs w:val="18"/>
              </w:rPr>
              <w:t xml:space="preserve">Zawartość kosza na śmieci, </w:t>
            </w:r>
            <w:r>
              <w:rPr>
                <w:sz w:val="18"/>
                <w:szCs w:val="18"/>
              </w:rPr>
              <w:t xml:space="preserve">ich zadaniem jest kontrolowanie własnego kosza na śmieci i zapisanie wyników tych obserwacji na otrzymanych kartkach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BIEG LEKCJI :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rawy organizacyjne. Wprowadzenie. ( 2 min. )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tLeast" w:line="260" w:before="0" w:after="0"/>
              <w:ind w:left="1440" w:hanging="360"/>
              <w:rPr/>
            </w:pPr>
            <w:r>
              <w:rPr>
                <w:sz w:val="18"/>
                <w:szCs w:val="18"/>
              </w:rPr>
              <w:t xml:space="preserve">Rozdanie tabel </w:t>
            </w:r>
            <w:r>
              <w:rPr>
                <w:i/>
                <w:iCs/>
                <w:sz w:val="18"/>
                <w:szCs w:val="18"/>
              </w:rPr>
              <w:t>Znajdź kogoś kto ...</w:t>
            </w:r>
            <w:r>
              <w:rPr>
                <w:sz w:val="18"/>
                <w:szCs w:val="18"/>
              </w:rPr>
              <w:t xml:space="preserve">. Wypełnienie tabel przez uczniów ( szukanie w klasie kolegów spełniających poszczególne warunki podane w tabeli ). ( 10 min. )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mówienie efektów poszukiwań : kogo było znaleźć najłatwiej, a kogo najtrudniej - dlaczego ? Zwrócenie szczególnej uwagi na śmieci i AGENDĘ 21. ( Jeśli żaden uczeń nie wie, co to jest, wyjaśnienie tego określenia staje się zadaniem domowym ) (8 min.)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tLeast" w:line="260" w:before="0" w:after="0"/>
              <w:ind w:left="1440" w:hanging="360"/>
              <w:rPr/>
            </w:pPr>
            <w:r>
              <w:rPr>
                <w:sz w:val="18"/>
                <w:szCs w:val="18"/>
              </w:rPr>
              <w:t xml:space="preserve">Podział klasy na 4 grupy. Praca w grupach. ( 10 min. ) </w:t>
              <w:br/>
              <w:t xml:space="preserve">1* - 3* Opracowanie problemu </w:t>
            </w:r>
            <w:r>
              <w:rPr>
                <w:i/>
                <w:iCs/>
                <w:sz w:val="18"/>
                <w:szCs w:val="18"/>
              </w:rPr>
              <w:t xml:space="preserve">My i środowisko naturalne </w:t>
            </w:r>
            <w:r>
              <w:rPr>
                <w:sz w:val="18"/>
                <w:szCs w:val="18"/>
              </w:rPr>
              <w:t xml:space="preserve">metodą metaplanu ( m. in. w oparciu o wyniki tabeli i ich omówienie ). </w:t>
              <w:br/>
              <w:t xml:space="preserve">4* Przygotowanie plakatu zbiorczego ( na podstawie przyniesionych przez uczniów prac domowych ) </w:t>
            </w:r>
            <w:r>
              <w:rPr>
                <w:i/>
                <w:iCs/>
                <w:sz w:val="18"/>
                <w:szCs w:val="18"/>
              </w:rPr>
              <w:t>Zawartość kosza na śmieci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wieszenie plakatów, prezentacja ich treści, odczytanie, jakie śmieci dominują w naszych koszach i ustalenie, dlaczego właśnie te. Przepisanie do zeszytów wniosków z metaplanów. ( 10 min. )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tLeast" w:line="260" w:before="0" w:after="28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kapitulacja. Ocena najaktywniejszych uczniów. ( 3 min. )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tLeast" w:line="260" w:before="0" w:after="0"/>
              <w:ind w:left="1440" w:hanging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pracy domowej : Gdzie w ...... ( nazwa miejscowości ) znajdują się : skup makulatury, skup butelek, skup złomu, skup szmat.? ( Jeśli wcześniej uczniowie nie udzielili odpowiedzi na pytanie, o AGENDĘ 21, to również wyjaśnienie tego określenia jest zadaniem domowym. ) ( 2 min. )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AT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Zanieczyszczenia powietrza - przyczyny, skutki, zapobiegani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wa tygodnie przed planowanym terminem lekcji dzielimy klasę na cztery grupy. Poszczególne grupy otrzymują polecenie wyszukania informacji na temat : grupa I - źródła zanieczyszczenia powietrza, grupa II - szkodliwe substancje znajdujące się w powietrzu, grupa III - skutki zanieczyszczenia powietrza, grupa IV - sposoby ochrony powietrza przed zanieczyszczeniem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- po zrealizowaniu tematu uczeń powinien :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enić główne zanieczyszczenia powietrza, ich źródła, skutki działania oraz sposoby ochrony powietrza,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worzyć ciągi zależności: źródło - zanieczyszczenie - skutek - zabezpieczenie,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nować działania, jakie on sam może podjąć w celu ochrony powietrza przed zanieczyszczeni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y pracy - metody aktywne ( metoda plakatowa, praca w grupach, dyskusja 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odki dydaktyczne - duże arkusze papieru, pisaki, taśma klejąca, nożyczki, zdjęcia ilustrujące skutki zanieczyszczenia powietrza, ( jeśli na temat można poświęcić dwie godz. lekcyjne to również filmy oraz zestaw do badania wpływu kwasów na marmur i stary tynk, wpływu SO2 na rośliny itp.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bieg lekcji.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rawy organizacyjne ( w tym podanie tematu lekcji, rozdanie pisaków i papieru z wypisanymi zagadnieniami dla poszczególnych grup ).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a w grupach - uczniowie tworzą plakaty : I-Źródła zanieczyszczenia powietrza. II-Szkodliwe substancje znajdujące się w powietrzu. III-Skutki zanieczyszczenia powietrza. IV-Sposoby ochrony powietrza przed zanieczyszczeniem.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wieszenie plakatów, uzupełnienie ich treści przez uczniów z pozostałych grup i nauczyciela.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lna analiza plakatów, ilustracja zapisanych treści zdjęciami ( fragmentami filmów, doświadczeniami ).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la kilku substancji utworzenie ciągów : substancja - źródło - skutek - przeciwdziałanie.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lne stworzenie plakatu ( i jednocześnie notatki do zeszytu)- Co ja mogę zrobić, by chronić powietrze przed zanieczyszczeniem ? Zawieszenie plakatu w widocznym miejscu.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6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pracy uczniów. 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onspekty lekcji chemii</w:t>
            </w:r>
            <w:r>
              <w:rPr>
                <w:sz w:val="18"/>
                <w:szCs w:val="18"/>
              </w:rPr>
              <w:br/>
              <w:t>KLASA I GIMNAZJUM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b/>
                <w:bCs/>
                <w:sz w:val="18"/>
                <w:szCs w:val="18"/>
              </w:rPr>
              <w:t xml:space="preserve">TEMAT: </w:t>
            </w:r>
            <w:r>
              <w:rPr>
                <w:i/>
                <w:iCs/>
                <w:sz w:val="18"/>
                <w:szCs w:val="18"/>
              </w:rPr>
              <w:t>Nazwy i symbole pierwiastków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daktyczno - wychowawcze :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świadomienie potrzeby wprowadzenia ujednoliconego języka chemicznego,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enie rozwoju symboliki chemicznej,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oznanie z tablicą układu okresowego i wyrobienie nawyku korzystania z niej, jako z głównej pomocy w uczeniu się chemii,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zbudzenie zainteresowania chemią przez rozwiązywanie i tworzenie zagadek o tematyce chemicznej,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kreślenie roli osiągnięć naukowych polskich uczonych,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obienie nawyku i umiejętności korzystania z różnych źródeł wiedzy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eracyjne : po zrealizowaniu tematu uczeń :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 na jakiej zasadzie zostały utworzone symbole chemiczne,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eni symbole chemiczne poznanych pierwiastków, ( prawidłowo je odczytując i zapisując ),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najdzie dowolny pierwiastek w układzie okresowym, 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 Jędrzeja Śniadeckiego jako twórcę polskiego słownictwa chemiczn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 PRACY : pogadanka heurystyczna, dyskusja, ćwiczenia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ODKI DYDAKTYCZNE : układ okresowy pierwiastków chemicznych, plansze - Nazwy pierwiastków w różnych językach, Symbole alchemiczne ( średniowieczne ), Symbole Daltona, książki - "Poczet wielkich chemików, "Słownik pierwiastków chemicznych"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BIEG LEKCJI :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rawy organizacyjne. (2 min.)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enie słownych równań reakcji syntezy wody w różnych językach. Pytanie - Jakie konkretne reakcje chemiczne przedstawiają te równania ? Próba odpowiedzi na pytanie. (4min.)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enie tablicy "Nazwy pierwiastków w różnych językach" i na jej podstawie zapisanie po polsku podanych wcześniej równań reakcji. (3 min.)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kusja - Co zrobić, by niezależnie od języka jakim się posługujemy rozumieć zapisy chemiczne ? (2 min.)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enie historycznego rozwoju symboliki chemicznej - symbole alchemiczne i symbole Daltona. (4 min.)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anie nazw łacińskich i symboli kilku pierwiastków. Problem - Jaką zasadę przyjął Berzelius tworząc stosowane obecnie symbole pierwiast - ków ? (5 min.)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ład okresowy pierwiastków jako źródło informacji m.in. o nazwach i symbolach pierwiastków. (1 min.)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gadanka - Rodowód nazw wybranych pierwiastków. (3 min.)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gadanka - Jędrzej Śniadecki - twórca polskiego słownictwa chemicz - nego. (2 min.)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danie treści zadań związanych z symbolami pierwiastków chemicz - nych. Samodzielne rozwiązywanie zadań i prezentowanie wyników. Układanie zadań przez uczniów. (15 min.) </w:t>
              <w:br/>
              <w:t xml:space="preserve">Zadania : </w:t>
              <w:br/>
              <w:t xml:space="preserve">     1* Jakie pierwiastki kryją się w nazwie POTAS ? </w:t>
              <w:br/>
              <w:t xml:space="preserve">     2* Wiązka zboża z samych niemetali. </w:t>
              <w:br/>
              <w:t xml:space="preserve">     3* Chytre zwierzę z trzech pierwiastków. </w:t>
              <w:br/>
              <w:t xml:space="preserve">     4* Ile i jakich pierwiastków kryje imię tego od 40 rozbójników ? </w:t>
              <w:br/>
              <w:t xml:space="preserve">     5* Azot, bizmut, glin, osm wymieszane dadzą człowieka pozbawionego pigmentu. </w:t>
              <w:br/>
              <w:t xml:space="preserve">     6* Fosfor, siarka, jod i potas i katar ujawni się. </w:t>
              <w:br/>
              <w:t xml:space="preserve">     7* Z podanego zdania wybierz symbole pierwiastków i podaj ich nazwy : KArINa LuBi BaNaNY. </w:t>
              <w:br/>
              <w:t xml:space="preserve">     8* Jest w naszym kraju miejsce, gdzie świetnie się wypoczywa. Jaki pierwiastek tak samo się nazywa ? </w:t>
              <w:br/>
              <w:t xml:space="preserve">     9* Ułóż własne zagadki wykorzystujące symbole pierwiastków.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28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kapitulacja. Ocena najaktywniejszych uczniów. (3 min.)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tLeast" w:line="260" w:before="0" w:after="0"/>
              <w:ind w:left="1440" w:hanging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nie pracy domowej - Nazwy i symbole pierwiastków związane z astronomią i geografią. (2 min.) 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sz w:val="18"/>
                <w:szCs w:val="18"/>
              </w:rPr>
              <w:t xml:space="preserve">KLASA II GIMNAZJUM </w:t>
            </w:r>
            <w:r>
              <w:rPr>
                <w:b/>
                <w:bCs/>
                <w:sz w:val="18"/>
                <w:szCs w:val="18"/>
              </w:rPr>
              <w:t xml:space="preserve">TEMAT : </w:t>
            </w:r>
            <w:r>
              <w:rPr>
                <w:i/>
                <w:iCs/>
                <w:sz w:val="18"/>
                <w:szCs w:val="18"/>
              </w:rPr>
              <w:t>Skały wapienne i ich właściwości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daktyczno - wychowawcze :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konalenie umiejętności : * spostrzegania, obserwacji i wyciągania wniosków, * korzystania z różnych źródeł wiedzy, * zapisywania i bilansowania równań reakcji chemicznych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oznanie z rodzajami skał wapiennych, ich pochodzeniem, zastosowa- niem, składem, występowaniem, właściwościami chemicznymi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obienie umiejętności : * odróżniania skał wapiennych od innych rodzajów skał, * dostrzegania w swoim otoczeniu wyrobów ze skał wapiennych i z produktów ich przerobu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eracyjne po zrealizowaniu tematu uczeń :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a wzór i nazwę głównego składnika skał wapiennych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 pochodzenie skał wapiennych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eni rodzaje skał wapiennych - poda podstawowe różnice między nimi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, w jaki sposób można wykazać, że dany minerał jest skałą wapienną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 zastosowanie skał wapiennych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sze zachowanie się skał wapiennych pod wpływem * kwasów, * ogrzewania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identyfikuje tlenek węgla (IV)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ze równania reakcji chemicznych : * węglanu wapnia z kwasem solnym, * termicznego rozkładu węglanów, * identyfikacji tlenku węgla (IV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 PRACY : problemowa z pokazami, pogadanka heurystyczn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ODKI DYDAKTYCZNE : kolekcja skał wapiennych, statyw, palnik, zapałki, probówka z tubusem, rurki laboratoryjne, 4 probówki, korki, pipeta, łyżeczki, 2 parowniczki, tryskawka, łuczywo, marmur, kwas solny, woda wapienna, węglan wapnia, fenoloftaleina, muszelki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BIEG LEKCJI :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rawy organizacyjne. Wprowadzenie. (5 min.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enie pochodzenia skał wapiennych. (3 min.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zentacja skał wapiennych, dokonanie ich podziału. (3 min.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rowadzenie reakcji chemicznej pozwalającej stwierdzić obecność skały wapiennej (działanie kwasem solnym na marmur i na muszelki ) oraz identyfikacja gazowego produktu reakcji ( z wykorzystaniem wody wapiennej i zapalonego łuczywa ). (5 min.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blem - Jaki związek chemiczny jest budulcem skał wapiennych ? (5 min.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isanie równania reakcji węglanu wapnia z kwasem solnym. (2 min.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jaśnienie różnicy pomiędzy poszczególnymi rodzajami skał wapiennych. (2 min.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rowadzenie reakcji termicznego rozkładu węglanu i identyfikacja produktów . (10 min.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isanie równania reakcji termicznego rozkładu węglanu wapnia.(2min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pisanie równania reakcji tlenku węgla (IV) z wodą wapienną. (2 min.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280"/>
              <w:ind w:left="144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kapitulacja. Ocena najaktywniejszych uczniów. (4 min.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ind w:left="1440" w:hanging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pracy domowej - Zastosowanie poszczególnych rodzajów skał wapienny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Wingdings" w:hAnsi="Wingdings" w:cs="Wingdings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6:52:00Z</dcterms:created>
  <dc:creator>P</dc:creator>
  <dc:description/>
  <dc:language>en-US</dc:language>
  <cp:lastModifiedBy>P</cp:lastModifiedBy>
  <dcterms:modified xsi:type="dcterms:W3CDTF">2005-09-18T06:52:00Z</dcterms:modified>
  <cp:revision>2</cp:revision>
  <dc:subject/>
  <dc:title>Nauka czy zabawa</dc:title>
</cp:coreProperties>
</file>